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  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1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45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30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20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745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5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91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26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30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7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4.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9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10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8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8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 53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 13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295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7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7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 6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 83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 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0.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2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27.8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6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11.4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0-05-27T20:45:00Z</cp:lastPrinted>
  <dcterms:modified xsi:type="dcterms:W3CDTF">2020-12-02T06:37:00Z</dcterms:modified>
  <cp:revision>54</cp:revision>
  <dc:subject/>
  <dc:title/>
</cp:coreProperties>
</file>